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ublikacji ogłoszenia: </w:t>
      </w:r>
      <w:r>
        <w:rPr>
          <w:rFonts w:cs="Arial" w:ascii="Arial" w:hAnsi="Arial"/>
          <w:b/>
          <w:sz w:val="22"/>
        </w:rPr>
        <w:t>………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wydania Dz.U. S: …….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publikacji: …../…….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ona internetowa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ww.bip.wszzkielce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mail osoby prowadzącej postępowani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yta.kwasniewsk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i dostawa sprzętu medycznego w ramach projektu pn. „Doposażenie Wojewódzkiego Szpitala Zespolonego w Kielcach w sprzęt medyczny do diagnostyki i leczenia pacjentów z chorobami onkologicznymi” dla potrzeb Kliniki Chirurgii Ogólnej, Onkologicznej i Endokrynologicznej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5/2026/EK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t.j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w w:val="100"/>
          <w:sz w:val="20"/>
          <w:szCs w:val="20"/>
        </w:rPr>
        <w:t>B: P</w:t>
      </w:r>
      <w:r>
        <w:rPr/>
        <w:t>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D: Inne podstawy wykluczeni</w:t>
      </w:r>
      <w:r>
        <w:rPr/>
        <w:t>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 (Dz. U z 2022 poz. 835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</w:t>
      </w:r>
      <w:r>
        <w:rPr/>
        <w:t>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szzkielce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edyta.kwasniewska@wszzkiel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9:00Z</dcterms:created>
  <dc:creator>Kowalski Artur</dc:creator>
  <dc:description/>
  <cp:keywords/>
  <dc:language>en-US</dc:language>
  <cp:lastModifiedBy>ekwasniewska</cp:lastModifiedBy>
  <cp:lastPrinted>2016-06-02T13:06:00Z</cp:lastPrinted>
  <dcterms:modified xsi:type="dcterms:W3CDTF">2026-01-08T10:48:00Z</dcterms:modified>
  <cp:revision>80</cp:revision>
  <dc:subject/>
  <dc:title/>
</cp:coreProperties>
</file>